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53A</w:t>
        <w:tab/>
        <w:t>a.</w:t>
        <w:tab/>
        <w:t>Table of Trustee Pow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793"/>
      </w:tblGrid>
      <w:tr>
        <w:trPr>
          <w:tblHeader w:val="true"/>
          <w:trHeight w:val="260" w:hRule="atLeast"/>
        </w:trPr>
        <w:tc>
          <w:tcPr>
            <w:tcW w:w="1087" w:type="dxa"/>
            <w:tcBorders/>
          </w:tcPr>
          <w:p>
            <w:pPr>
              <w:pStyle w:val="Table10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Section</w:t>
            </w:r>
          </w:p>
        </w:tc>
        <w:tc>
          <w:tcPr>
            <w:tcW w:w="4793" w:type="dxa"/>
            <w:tcBorders/>
          </w:tcPr>
          <w:p>
            <w:pPr>
              <w:pStyle w:val="Table10center"/>
              <w:spacing w:before="20" w:after="120"/>
              <w:rPr>
                <w:iCs/>
              </w:rPr>
            </w:pPr>
            <w:r>
              <w:rPr>
                <w:iCs/>
              </w:rPr>
              <w:t>Powers Granted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20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ollect and hold property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21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ceive additions to trust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22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Operate or participate in a business subject to certain limitation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24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nvest in United States government obligation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25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eposit funds at reasonable interest in an insured or collateralized account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26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cquire or dispose of property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27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anage property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28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ncumber property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29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ake alterations and repair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0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evelop land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1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nter into lease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2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nter into mineral lease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3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rant options, which may extend beyond the term of the trust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4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Vote shares or give proxies (see also Corp C §§702(a), 703(c), 704, 705)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5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Pay calls and assessments related to securitie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6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Sell or exercise stock subscriptions and conversion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7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onsent to corporate reorganizations and other change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8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old securities in name of nominee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39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eposit securities in securities depository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0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nsure property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1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orrow money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2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Settle and pay claim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3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Pay taxes, reasonable compensation of trustee and agents, and other expense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4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ake loans to beneficiaries on terms that are fair and reasonable or guarantee loan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5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istribute property to beneficiaries even if under legal disability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6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istribute in kind and make prorata or nonprorata distributions, and make adjustment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7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mploy agent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8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xecute and deliver instruments</w:t>
            </w:r>
          </w:p>
        </w:tc>
      </w:tr>
      <w:tr>
        <w:trPr>
          <w:trHeight w:val="260" w:hRule="atLeast"/>
        </w:trPr>
        <w:tc>
          <w:tcPr>
            <w:tcW w:w="108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§16249</w:t>
            </w:r>
          </w:p>
        </w:tc>
        <w:tc>
          <w:tcPr>
            <w:tcW w:w="4793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Prosecute or defend actions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/>
  <dc:description/>
  <cp:keywords/>
  <dc:language>en-US</dc:language>
  <cp:lastModifiedBy>weavers</cp:lastModifiedBy>
  <cp:lastPrinted>2003-05-02T11:57:00Z</cp:lastPrinted>
  <dcterms:modified xsi:type="dcterms:W3CDTF">2010-02-05T19:15:00Z</dcterms:modified>
  <cp:revision>2</cp:revision>
  <dc:subject/>
  <dc:title>||§2</dc:title>
</cp:coreProperties>
</file>